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5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7pt;height:36.7pt;mso-wrap-distance-left:9.05pt;mso-wrap-distance-right:9.05pt;mso-wrap-distance-top:0pt;mso-wrap-distance-bottom:0pt;margin-top:-45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257175</wp:posOffset>
                </wp:positionV>
                <wp:extent cx="9276715" cy="6215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6715" cy="62153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·Se dice que varias son las causas del descubrimiento de América. En el Mediterráneo, como se sabe, los antiguos habían desplegado una gran actividad: fenicios, griegos y cartagineses, lo mismo que los romanos, hicieron tráfico marítimo como vehículo de intercambio de mercaderías entre Oriente y Occidente. Vino luego un largo estancamiento. Después, poco a poco, la inactividad marina que estuviera por muchos siglos adormecida fue despertando ante la sed de nuevas aventuras y riquezas; pero, debido sobre todo, o al menos en gran parte, al descubrimiento de la brújula ya no podían perderse, de la pólvora y de la impren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1. La expansión del comercio europeo con Orie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2. El ejemplo de las Cruzadas que habían sido viajes, no sólo de conquistas, sino también de explor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3. El móvil religioso-imperante siempre en estos casos- de conquistar no solamente territorios, sino almas tambié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22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Bradley Hand ITC" w:hAnsi="Bradley Hand ITC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30.45pt;height:489.4pt;mso-wrap-distance-left:9.05pt;mso-wrap-distance-right:9.05pt;mso-wrap-distance-top:0pt;mso-wrap-distance-bottom:0pt;margin-top:20.2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bCs/>
                          <w:color w:val="FF0000"/>
                          <w:sz w:val="40"/>
                          <w:szCs w:val="40"/>
                        </w:rPr>
                        <w:t>·Se dice que varias son las causas del descubrimiento de América. En el Mediterráneo, como se sabe, los antiguos habían desplegado una gran actividad: fenicios, griegos y cartagineses, lo mismo que los romanos, hicieron tráfico marítimo como vehículo de intercambio de mercaderías entre Oriente y Occidente. Vino luego un largo estancamiento. Después, poco a poco, la inactividad marina que estuviera por muchos siglos adormecida fue despertando ante la sed de nuevas aventuras y riquezas; pero, debido sobre todo, o al menos en gran parte, al descubrimiento de la brújula ya no podían perderse, de la pólvora y de la impren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radley Hand ITC" w:hAnsi="Bradley Hand ITC"/>
                          <w:b/>
                          <w:bCs/>
                          <w:color w:val="FF0000"/>
                          <w:sz w:val="40"/>
                          <w:szCs w:val="40"/>
                        </w:rPr>
                        <w:t>1. La expansión del comercio europeo con Orie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Bradley Hand ITC" w:hAnsi="Bradley Hand ITC"/>
                          <w:b/>
                          <w:bCs/>
                          <w:color w:val="FF0000"/>
                          <w:sz w:val="40"/>
                          <w:szCs w:val="40"/>
                        </w:rPr>
                        <w:t>2. El ejemplo de las Cruzadas que habían sido viajes, no sólo de conquistas, sino también de exploración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bCs/>
                          <w:color w:val="FF0000"/>
                          <w:sz w:val="40"/>
                          <w:szCs w:val="40"/>
                        </w:rPr>
                        <w:t>3. El móvil religioso-imperante siempre en estos casos- de conquistar no solamente territorios, sino almas también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bCs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bCs/>
                          <w:color w:val="FF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222222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2222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cs="Arial" w:ascii="Bradley Hand ITC" w:hAnsi="Bradley Hand ITC"/>
                          <w:b/>
                          <w:bCs/>
                          <w:color w:val="FF0000"/>
                          <w:sz w:val="40"/>
                          <w:szCs w:val="4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Bradley Hand ITC" w:hAnsi="Bradley Hand ITC" w:cs="Bradley Hand ITC"/>
        <w:b/>
        <w:b/>
        <w:color w:val="FF0000"/>
        <w:sz w:val="40"/>
        <w:szCs w:val="40"/>
      </w:rPr>
    </w:pPr>
    <w:r>
      <w:rPr>
        <w:rFonts w:cs="Bradley Hand ITC" w:ascii="Bradley Hand ITC" w:hAnsi="Bradley Hand ITC"/>
        <w:b/>
        <w:color w:val="FF0000"/>
        <w:sz w:val="40"/>
        <w:szCs w:val="40"/>
      </w:rPr>
      <w:t>ERICK CEPEDA 2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4:00Z</dcterms:created>
  <dc:creator>IR015252AG</dc:creator>
  <dc:description/>
  <cp:keywords/>
  <dc:language>en-US</dc:language>
  <cp:lastModifiedBy>Artaza Romo Ikaslea</cp:lastModifiedBy>
  <dcterms:modified xsi:type="dcterms:W3CDTF">2014-05-30T11:53:00Z</dcterms:modified>
  <cp:revision>7</cp:revision>
  <dc:subject/>
  <dc:title/>
</cp:coreProperties>
</file>